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eastAsia="Arial" w:cs="Arial" w:ascii="Arial" w:hAnsi="Arial"/>
          <w:b/>
          <w:color w:val="000000"/>
          <w:sz w:val="16"/>
        </w:rPr>
        <w:t>AVISO DE LICITAÇÃO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Pregão Eletrônico nº 0636/2022 - menor preço por lote.</w:t>
        <w:br/>
        <w:t>Objeto: CONTRATAÇÃO DE EMPRESA PARA A PRESTAÇÃO DE SERVIÇOS DE ENCADERNAÇÃO, RESTAURAÇÃO E DIGITALIZAÇÃO DE ACERVOS DAS BIBLIOTECAS DA UDESC. Início da entrega de propostas: às 14:00 horas do dia 04/03/2022. Fim da entrega de propostas: às 14:00 horas do dia 17/03/2022. Abertura da sessão: a partir das 14:00 horas do dia 17/03/2022. Início da disputa: a partir das 14:15 horas do dia 17/03/2022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06248/2022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E-Sfinge:</w:t>
        <w:br/>
        <w:t>D08B4D9C1D064A4B381707E12273BF8A11F0638A.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2-03-02T21:42:00Z</dcterms:modified>
  <cp:revision>13</cp:revision>
  <dc:subject/>
  <dc:title>   </dc:title>
</cp:coreProperties>
</file>